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ac br. 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(ime i prezime podnositelja prijave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mjesto i adresa stanovanja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>(e-mail, broj telefona i mobitela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right="23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veučilište Josipa Jurja Strossmayera u Osijeku</w:t>
      </w:r>
    </w:p>
    <w:p>
      <w:pPr>
        <w:pStyle w:val="Normal"/>
        <w:spacing w:lineRule="auto" w:line="276"/>
        <w:ind w:left="4248" w:right="23" w:firstLine="708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hrambeno-tehnološki  fakultet Osijek</w:t>
      </w:r>
    </w:p>
    <w:p>
      <w:pPr>
        <w:pStyle w:val="Normal"/>
        <w:spacing w:lineRule="auto" w:line="276"/>
        <w:ind w:left="4248" w:right="23" w:firstLine="708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ranje Kuhača 20, 31 000 Osij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javljujem se na natječaj objavljen u "Narodnim novinama", "Glasu Slavonije" Osijek i Mrežnim stranicama dana _____________________ za prijem na radno mjesto  I. vrste - stručnog suradnika u sustavu znanosti i visokog obrazovanj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određeno vrijeme u punom radnom vremenu iz znanstvenog područja Biotehničkih znanosti, znanstvenog polja prehrambene tehnologije (zamjena za bolovanje).</w:t>
      </w:r>
    </w:p>
    <w:p>
      <w:pPr>
        <w:pStyle w:val="Tekst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it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ivotop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lika diplome o završenom diplomskom sveučilišnom studij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lika diplome o stečenom akademskom stupnju magistra zna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lika diplome o stečenom akademskom stupnju doktora zna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kaz o radnom iskustvu u struci (kao dokaz priznaje se: potvrda poslodavca o vrsti poslova koje je pristupnik obavljao i trajanju radnog odnosa ili preslika ugovora o radu uz ispis iz elektroničkog zapisa podataka iz područja radnih odnosa koji vodi Hrvatski zavod za mirovinsko osiguranje (e-radna knjižica), ne starija od dana objave ovog natječa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pis stručnih radova i radov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                  </w:t>
        <w:tab/>
        <w:tab/>
        <w:t>_______________________________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(mjesto i datum)</w:t>
        <w:tab/>
        <w:tab/>
        <w:tab/>
        <w:tab/>
        <w:tab/>
        <w:t xml:space="preserve">      (vlastoručni potpis pristupnika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pomen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tjevu se obavezno prilaže dokumentacija u dva primjerka, osim radova (od kojih 1 originalni) i u elektroničkom obliku na CD-u i PDF-format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cs="Tahoma"/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7:00Z</dcterms:created>
  <dc:creator>Korisnik</dc:creator>
  <dc:description/>
  <cp:keywords/>
  <dc:language>en-US</dc:language>
  <cp:lastModifiedBy>Janja Perić</cp:lastModifiedBy>
  <dcterms:modified xsi:type="dcterms:W3CDTF">2018-02-01T12:16:00Z</dcterms:modified>
  <cp:revision>3</cp:revision>
  <dc:subject/>
  <dc:title/>
</cp:coreProperties>
</file>